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73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06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53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170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95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6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8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133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119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07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421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22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847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01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54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