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44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1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76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09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52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917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23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35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14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69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8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562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