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169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54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39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20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03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19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57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5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91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0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9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999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69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890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29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72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52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