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313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276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260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48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187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730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60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992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688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293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636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186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749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107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321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