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98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985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43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1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162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16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89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072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035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86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4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19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36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