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2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772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962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553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34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175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215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32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587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38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7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7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5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609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435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386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794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