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332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009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766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83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96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168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953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445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013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657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881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864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362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986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646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