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281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3446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8649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424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2042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5852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1696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7375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0780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6863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945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270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7659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