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359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892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575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446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935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061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089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628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212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476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96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24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40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674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004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84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945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