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38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04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70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31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76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46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7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374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54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3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6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8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64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56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06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