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065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9970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083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3200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705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5468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453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0714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4426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5733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796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977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857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