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909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247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51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114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238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6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830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85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051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918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07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13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67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9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86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985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