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43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687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21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85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3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857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85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30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24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03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38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6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2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31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71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