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918638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137211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