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04763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00883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25096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80638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06016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78873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37917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21205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14591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11893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41514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995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17255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