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126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314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315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984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429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986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932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968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312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715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924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54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673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446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002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596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832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