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104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927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519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46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46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527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158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629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336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834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367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764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77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096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740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