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9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839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0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33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364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572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50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73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68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19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50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14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77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