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84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69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3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2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3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066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564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327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073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90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94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4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94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25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19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1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702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