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15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45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30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871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877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56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730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986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20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96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386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43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84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261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526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