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42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08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479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747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376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57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791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3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89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114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6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9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97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