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05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96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53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152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94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10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57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88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15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38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82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90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125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05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62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021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098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