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489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810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691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551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835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810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729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379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685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968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936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621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389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684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374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