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00824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13209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20213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92255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01423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46993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93386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4217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07371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12791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25004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22032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57658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