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997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58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860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12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267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78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62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00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37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189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7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131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659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67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627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7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61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