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511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89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813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743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78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715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772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477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713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197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957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717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310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257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799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