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407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331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043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170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081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38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410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516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514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158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149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413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628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