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347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854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219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262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907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135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709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869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861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620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948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418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459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172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026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044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411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