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495924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460408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8260791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336019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189680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9911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2721706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9719380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8124193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607829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3898440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5162805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0648937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997306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918592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