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16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44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70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56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90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95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991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07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153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16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4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64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919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