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65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7180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592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607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90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825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5013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57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761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219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835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879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67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621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976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555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590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