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3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77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578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85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36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1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53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57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01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15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88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43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1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444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25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