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7244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01995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68740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42597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10706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83942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25534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5436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74758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35892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76417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0399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36724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80798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67939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37631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86662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