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564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094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216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251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569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252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754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336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580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812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037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549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818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420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666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