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963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771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482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667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573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514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481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782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73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41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710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92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603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