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860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969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40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659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02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69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400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660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451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026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4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7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87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191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013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493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37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