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879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10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684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858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904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151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947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093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932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100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511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731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917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976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551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