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87714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41651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80124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44540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37792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91084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04427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31199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71583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36134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26542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13455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9963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