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397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16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61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98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48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74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49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27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62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43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7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85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8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75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98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57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37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