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7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262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34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042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90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746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08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617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003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28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801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981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263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89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096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