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344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316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69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97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497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239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492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37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21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330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41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779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90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