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805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247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185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97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295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916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677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826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830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030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533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017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098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226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054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293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504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