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4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7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23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54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26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00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47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06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07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2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31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61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6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