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22139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77149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95608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23737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1033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15486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91344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59815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25115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73186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80145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46262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28674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15201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95835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95943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18431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