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321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03378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75100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81552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6479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28117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9071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65657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49925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35780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72808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9520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86641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26179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57753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