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90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20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99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983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257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67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812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045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98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76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822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1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872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