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482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96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254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387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836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344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75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23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18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426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762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78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364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743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19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107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49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