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894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4912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3093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968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969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337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184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2641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961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854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2875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64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4185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3154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378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