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652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90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4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23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8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89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5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969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182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735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8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83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15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