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561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869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18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027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694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513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321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467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044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13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833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09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467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131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474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50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150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